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mallCaps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cs="Calibri"/>
        </w:rPr>
      </w:pPr>
      <w:r>
        <w:rPr>
          <w:rFonts w:cs="Calibri"/>
          <w:b/>
          <w:smallCaps/>
        </w:rPr>
        <w:t xml:space="preserve">dotyczy cyklu kształcenia  </w:t>
      </w:r>
      <w:r>
        <w:rPr>
          <w:rFonts w:cs="Calibri"/>
          <w:smallCaps/>
        </w:rPr>
        <w:t>od 2017/18 do 2018/19</w:t>
      </w:r>
    </w:p>
    <w:p>
      <w:pPr>
        <w:pStyle w:val="Normal"/>
        <w:spacing w:lineRule="exact" w:line="240"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>
          <w:rFonts w:cs="Calibri" w:ascii="Calibri" w:hAnsi="Calibri"/>
          <w:sz w:val="26"/>
          <w:szCs w:val="26"/>
        </w:rPr>
        <w:t>Podstawowe informacje o przedmiocie/module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/ moduł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Formy działania  administracji 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przedmiotu/ moduł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iom kształcenia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i semestr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of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Dr Ewa Bonusiak</w:t>
            </w:r>
          </w:p>
        </w:tc>
      </w:tr>
    </w:tbl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* </w:t>
      </w:r>
      <w:r>
        <w:rPr>
          <w:rFonts w:cs="Calibri" w:ascii="Calibri" w:hAnsi="Calibri"/>
          <w:i/>
          <w:szCs w:val="22"/>
        </w:rPr>
        <w:t xml:space="preserve">- </w:t>
      </w:r>
      <w:r>
        <w:rPr>
          <w:rFonts w:cs="Calibri" w:ascii="Calibri" w:hAnsi="Calibri"/>
          <w:b w:val="false"/>
          <w:i/>
          <w:szCs w:val="22"/>
        </w:rPr>
        <w:t>zgodnie z ustaleniami na wydziale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6"/>
        <w:gridCol w:w="847"/>
        <w:gridCol w:w="827"/>
        <w:gridCol w:w="832"/>
        <w:gridCol w:w="813"/>
        <w:gridCol w:w="967"/>
        <w:gridCol w:w="1460"/>
        <w:gridCol w:w="20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ne ( jakie?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punktów</w:t>
            </w:r>
          </w:p>
        </w:tc>
      </w:tr>
    </w:tbl>
    <w:p>
      <w:pPr>
        <w:pStyle w:val="Punktygwne"/>
        <w:spacing w:before="0" w:after="0"/>
        <w:rPr>
          <w:rFonts w:ascii="Calibri" w:hAnsi="Calibri" w:eastAsia="MS Gothic;ＭＳ ゴシック" w:cs="Calibri"/>
          <w:b w:val="false"/>
          <w:b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4. </w:t>
      </w:r>
      <w:r>
        <w:rPr>
          <w:rFonts w:cs="Calibri" w:ascii="Calibri" w:hAnsi="Calibri"/>
          <w:caps w:val="false"/>
          <w:smallCaps w:val="false"/>
          <w:szCs w:val="24"/>
        </w:rPr>
        <w:t>Forma zaliczenia przedmiotu/ modułu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 w:val="24"/>
          <w:szCs w:val="24"/>
        </w:rPr>
        <w:t xml:space="preserve">Cele przedmiotu/modułu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7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C1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Zasadniczym celem zajęć jest zdobycie przez studentów usystematyzowanej i szczegółowej wiedzy z zakresu prawnych form działania administracji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Cs w:val="24"/>
        </w:rPr>
        <w:t xml:space="preserve">3.2  </w:t>
      </w:r>
      <w:r>
        <w:rPr>
          <w:rFonts w:cs="Calibri" w:ascii="Calibri" w:hAnsi="Calibri"/>
          <w:szCs w:val="24"/>
        </w:rPr>
        <w:t xml:space="preserve">Efekty kształcenia dla przedmiotu/ Modułu  ( </w:t>
      </w:r>
      <w:r>
        <w:rPr>
          <w:rFonts w:cs="Calibri" w:ascii="Calibri" w:hAnsi="Calibri"/>
          <w:i/>
          <w:szCs w:val="24"/>
        </w:rPr>
        <w:t>wypełnia koordynator</w:t>
      </w:r>
      <w:r>
        <w:rPr>
          <w:rFonts w:cs="Calibri" w:ascii="Calibri" w:hAnsi="Calibri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8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Definiuje pojęcie prawnych form działania administracj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mienia i opisuje prawne formy działania administracj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5+++, K_W09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Dokonuje klasyfikacji form działania administracj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12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>Rozróżnia  prawne formy działania administracj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K_U04++ 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Opisuje działania faktyczne administracj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7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Tworzy projekt pisma procesowego oraz decyzji administracyjnej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9+++, K_U13+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>Prezentuje umiejętność wykorzystania zdobytej wiedzy w różnych obszarach życia społecz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2+, K_K03+, K_K07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nosi i uzupełnia zdobytą wiedzę i umiejętnośc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1++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b/>
        </w:rPr>
        <w:t>TREŚCI PROGRAMOWE (</w:t>
      </w:r>
      <w:r>
        <w:rPr>
          <w:rFonts w:cs="Calibri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b/>
          <w:b/>
          <w:bCs/>
        </w:rPr>
      </w:pPr>
      <w:r>
        <w:rPr>
          <w:rFonts w:cs="Calibri"/>
          <w:sz w:val="24"/>
          <w:szCs w:val="24"/>
        </w:rPr>
        <w:t xml:space="preserve">Problematyka wykładu </w:t>
      </w:r>
    </w:p>
    <w:tbl>
      <w:tblPr>
        <w:tblW w:w="92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7530"/>
        <w:gridCol w:w="1198"/>
      </w:tblGrid>
      <w:tr>
        <w:trPr>
          <w:trHeight w:val="580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merytoryczne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godzin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 xml:space="preserve">1. 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Pojęcie prawnych form i metod działania administracji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2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glądy teoretyczne odnośnie do klasyfikacji prawnych form działania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3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Decyzja administracyjna jako forma działania administracji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4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Zakres zawierania umów cywilnoprawnych przez administrację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/>
            </w:pPr>
            <w:r>
              <w:rPr/>
              <w:t>5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/>
            </w:pPr>
            <w:r>
              <w:rPr/>
              <w:t>Porozumienia administracyjne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3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6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Próba wyodrębnienia umów administracyjnych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7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ział czynności faktycznych administracji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8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Stosowanie form niewładczych przez administrację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9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Czynności materialno-techniczne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10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Inne prawne formy działania administracji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3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/>
              <w:t xml:space="preserve">Suma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ykład, wykład z prezentacją multimedialną, praca w grupach, analiza przypadków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4.1 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Sposoby weryfikacji efektów kształcenia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>
          <w:trHeight w:val="31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trike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4.2  Warunki zaliczenia przedmiotu </w:t>
      </w:r>
      <w:r>
        <w:rPr>
          <w:rFonts w:cs="Calibri" w:ascii="Calibri" w:hAnsi="Calibri"/>
          <w:b w:val="false"/>
          <w:caps w:val="false"/>
          <w:smallCaps w:val="false"/>
          <w:color w:val="000000"/>
          <w:szCs w:val="24"/>
        </w:rPr>
        <w:t>(kryteria oceniania)</w:t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nik egzaminu ustalany na podstawie pisemnych lub ustnych odpowiedzi studentów, gdzie ocena pozytywna osiągana jest przy min. 50% poprawnych odpowiedzi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9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3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tywnoś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 w:cs="Calibri"/>
              </w:rPr>
            </w:pPr>
            <w:r>
              <w:rPr>
                <w:rFonts w:cs="Calibri"/>
              </w:rPr>
              <w:t>godziny zajęć wg planu z nauczyciele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Wykład – 3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zaję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konsultacjac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konsultacjach -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na napisanie referatu/esej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 – 9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e (jakie?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azem: 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UMARYCZNA LICZBA PUNKTÓW ECT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5 punktów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powiązanych z praktycznym przygotowaniem zawodowy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24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Nakład pracy związany z zajęciami wymagającymi bezpośredniego udziału nauczycieli akademickich wynosi:   </w:t>
      </w:r>
    </w:p>
    <w:p>
      <w:pPr>
        <w:pStyle w:val="Punktygwne"/>
        <w:spacing w:before="24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30+1+1=32 godz. co odpowiada ok. 1 punktowi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Nakład pracy związany z zajęciami o charakterze praktycznym wynosi - 15 godz. co odpowiada ok. 1 punktowi ECTS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1. J. Starościak, Prawne formy działania administracji, Warszawa 195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2. Podmioty administracji publicznej i prawne formy ich działania, Toruń 20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3. Koncepcja systemu prawa administracyjnego, red. J. Zimmermann, Wolters Kluwer 200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4. Umowy w administracji , red. J. Boć, L. Dziewięcka-Bokun, Kolonia Limited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5. System prawa administracyjnego, t.7 red. R. Hauser, Z. Niewiadomski, A. Wróbel, Warszawa 2012</w:t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Instrumenty i formy prawne działania administracji gospodarczej, red. B. Popowska, K. Kokocińska, Poznań 2009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Cambria" w:cs="Calibri"/>
              </w:rPr>
              <w:t>J. Borkowski, Decyzja administracyjna, Zielona Góra 1999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. Ziemski, Indywidualny akt administracyjny jako forma prawna działania administracji, Poznań 2005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R. Suwaj, Wydawanie decyzji administracyjnych, Wrocław 200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Cambria" w:cs="Calibr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Cambria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cs="Calibri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Cambria" w:cs="Calibri"/>
      <w:sz w:val="22"/>
      <w:szCs w:val="22"/>
    </w:rPr>
  </w:style>
  <w:style w:type="character" w:styleId="WW8Num3z0">
    <w:name w:val="WW8Num3z0"/>
    <w:qFormat/>
    <w:rPr>
      <w:b/>
      <w:color w:val="000000"/>
    </w:rPr>
  </w:style>
  <w:style w:type="character" w:styleId="WW8Num6z0">
    <w:name w:val="WW8Num6z0"/>
    <w:qFormat/>
    <w:rPr>
      <w:rFonts w:ascii="Calibri" w:hAnsi="Calibri" w:eastAsia="Cambria" w:cs="Calibri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Cambria" w:cs="Calibri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22:00Z</dcterms:created>
  <dc:creator>...</dc:creator>
  <dc:description/>
  <cp:keywords/>
  <dc:language>en-US</dc:language>
  <cp:lastModifiedBy>user</cp:lastModifiedBy>
  <dcterms:modified xsi:type="dcterms:W3CDTF">2017-10-06T12:43:00Z</dcterms:modified>
  <cp:revision>4</cp:revision>
  <dc:subject/>
  <dc:title/>
</cp:coreProperties>
</file>